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4 987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4 987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ногоквартирный дом №90 по ул. М.Борзова    г.Калининград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фасада  МКД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4.9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0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7.3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и текущих ценах на 06.2013 г. по НБ: "ГЭСН 2001 "ТСНБ-2001 Калининградской области в редакции 2008-2009 гг. с изменениями 1"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948"/>
        <w:gridCol w:w="680"/>
        <w:gridCol w:w="1134"/>
        <w:gridCol w:w="1134"/>
        <w:gridCol w:w="1134"/>
        <w:gridCol w:w="1134"/>
        <w:gridCol w:w="1134"/>
        <w:gridCol w:w="1134"/>
        <w:gridCol w:w="680"/>
        <w:gridCol w:w="680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948"/>
        <w:gridCol w:w="680"/>
        <w:gridCol w:w="1134"/>
        <w:gridCol w:w="1134"/>
        <w:gridCol w:w="1134"/>
        <w:gridCol w:w="1134"/>
        <w:gridCol w:w="1134"/>
        <w:gridCol w:w="1134"/>
        <w:gridCol w:w="680"/>
        <w:gridCol w:w="680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8-07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трубчатых для прочих отделочных работ, 100 м2 вертикальной проекции для наружных лес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3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362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708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446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79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109.8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81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68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42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9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, 100 отверст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8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9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гнезд на фасадах после разборки лесов, 100 отверст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8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46.3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25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0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94.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0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1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8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94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2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, 100 м2 отремонтированн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8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8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5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4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6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0*0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9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2-00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бивка штукатурки с поверхностей стен  кирпичны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3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3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37-123+86*0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9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9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9.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61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3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трещин в кирпичных стенах цементным раствором, 10 м трещи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8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8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86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1-0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иление конструктивных элементов стен кирпичных стальными обоймами, 1 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77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26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0.2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0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6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5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3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27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6*0.0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2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9.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67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3-1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кладки стен отдельными местами кирпичной, м3 клад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905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2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2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9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3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73*1.88*0.565)+(3.21*0.565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3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86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22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8-2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делок из листовой стали (поясков, сандриков, отливов, карнизов) шириной до 0,4 м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4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1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4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99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75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83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6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8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3-1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лицевой поверхности наружных кирпичных стен при глубине заделки в 1/2 кирпича площадью в одном месте до 1 м2, 100 м2 отремонтированной поверхности сте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16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07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7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1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1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096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3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86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5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06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ей грунтовкой глубокого проникновения за 1 раз стен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7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8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90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239.8+124*0.5+86*0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*1.25, Н4= 1*1.25, Н5= 1*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16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424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42-ОД от 10.08.201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воднодисперсионная CERESIT CT 17, л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58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00*23.276*0.0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51.78/4.2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22-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вертикальных тяг по камню и бетону декоративным раствором площадью в одном месте до 5 м2 с земли и лесов, 100 м2 отремонтированной площади развернутой поверхности тяг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20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04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59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2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93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9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927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 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, 100 м2 оштукатур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4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2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9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812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58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4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7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8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7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0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251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.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27.6+86*0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479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37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92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 5 мм, 100 м2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3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033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8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2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6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327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27.6+86*0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81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86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801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 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4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среднезернистого минерала (размер зерна до 3 мм), 100 м2 отделы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3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6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8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5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 182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56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2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 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1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 146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34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 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24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 54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48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ка тяг, наличников мелкозернистыми декоративными покрытиями из минеральных или полимерминеральных пастовых составов на латексной основе, состав с наполнителем из среднезернистого минерала (размер зерна до 3 мм), 100 м2 отделы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91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5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4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0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9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36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4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4*0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75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1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с лесов по подготовленной поверхности перхлорвиниловая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15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1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351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3.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 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249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27.6+124*0.5+86*0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20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6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267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 118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 202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974.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69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 5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5 94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1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8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Фальшкровля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4-008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м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листовой стали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9.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6-01-03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м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волокнистых и зернистых материалов на битуме холодных поверхностей стен и колонн прямоугольных, 1 м3 изоляци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279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82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24.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2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7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50*0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104-0007:[ М-(1603.12=1652.70*0.97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94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0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29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9.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103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4-00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42-ОД от 10.08.201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из минеральной ваты на синтетическом связующем М-125 (ГОСТ 9573-96)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281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281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4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50*0.1*0.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2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штукатурку из металлической сетки по кирпичным и бетонным поверхностям, 100 м2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3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9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8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6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101-0874:[ М-(3473.80=31.58*110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4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4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0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88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279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42-ОД от 10.08.201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армирующая фасадная SSA1363-4SM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50*1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2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штукатурка фасадов цементно-известковым раствором по камню стен, 100 м2 оштукатур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4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2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9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8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80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7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0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94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4.5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3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46.7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78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3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829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02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0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Проем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4-01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.4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7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2.4*1.6)+(2.1*1.0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99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59.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9-04-0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42-ОД от 10.08.201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дверных блоков в готовые проемы, 1 м2 проем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2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9411;  ТССЦ 203-90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81* (0.8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72.25* (0.8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Цена поставщ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6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8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6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8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1*1.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1800/4.49*1.0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Цена поставщ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 противопожарная,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2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2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1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000/4.49*1.0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09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6-ОД от 10.02.201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ыватель дверной гидравлический рычажный в алюминиевом корпусе,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95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5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7.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9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Прочи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1-10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, 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5.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4+24.64+1.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43.93/5.7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403-1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, т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7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7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7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4+24.64+1.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160.43/5.7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6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6 351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 257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556.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06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 0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 53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4.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9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5 81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 085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394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04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1 9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 331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4.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 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994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3 - по стр. 1; %=66 - по стр. 2, 3; %=67 - по стр. 4, 13, 15, 22; %=84 - по стр. 5, 7, 19, 25; %=73 - по стр. 6, 8, 10; %=71 - по стр. 9; %=80 - по стр. 11, 14, 16-18, 24; %=77 - по стр.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49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4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4 - по стр. 1; %=40 - по стр. 2-4, 13, 15, 22; %=48 - по стр. 5, 7, 19, 20, 25; %=56 - по стр. 6, 8, 10; %=52 - по стр. 9; %=37 - по стр. 11, 14, 16-18, 2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956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9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 26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3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2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2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030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9 - по стр. 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8 - по стр. 2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4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 064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00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й контроль 2,14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2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о строит. контрол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 986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3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2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79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епредвиденными расход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0 365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3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465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1 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4 831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4 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632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6 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080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0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3" w:top="339" w:footer="283" w:bottom="3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8 * 1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30305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8:00Z</dcterms:created>
  <dc:creator>user</dc:creator>
  <dc:description/>
  <dc:language>en-US</dc:language>
  <cp:lastModifiedBy>1</cp:lastModifiedBy>
  <dcterms:modified xsi:type="dcterms:W3CDTF">2013-11-20T12:58:00Z</dcterms:modified>
  <cp:revision>2</cp:revision>
  <dc:subject/>
  <dc:title/>
</cp:coreProperties>
</file>